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министерства 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хозяйства и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ия Кировской области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__. 2022 № ____</w:t>
      </w:r>
    </w:p>
    <w:p>
      <w:pPr>
        <w:pStyle w:val="Normal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ЗАТР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беспечение функций министерства сельского хозяйства и продовольств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 в 2023 году</w:t>
      </w:r>
    </w:p>
    <w:p>
      <w:pPr>
        <w:pStyle w:val="ConsPlusNormal"/>
        <w:ind w:left="9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</w:rPr>
        <w:t>Раздел 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стоящее приложение устанавливает нормативы количества и цены товаров, работ, услуг на обеспечение функций министерства сельского хозяйства и продовольствия Кировской области (далее – министерство), а также </w:t>
      </w:r>
      <w:r>
        <w:rPr>
          <w:rFonts w:cs="Times New Roman" w:ascii="Times New Roman" w:hAnsi="Times New Roman"/>
          <w:color w:val="000000"/>
          <w:sz w:val="23"/>
          <w:szCs w:val="23"/>
        </w:rPr>
        <w:t>порядок расчета нормативных затрат</w:t>
      </w:r>
      <w:r>
        <w:rPr>
          <w:rFonts w:cs="Times New Roman" w:ascii="Times New Roman" w:hAnsi="Times New Roman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которых Правилами </w:t>
      </w:r>
      <w:r>
        <w:rPr>
          <w:rFonts w:cs="Times New Roman" w:ascii="Times New Roman" w:hAnsi="Times New Roman"/>
          <w:sz w:val="23"/>
          <w:szCs w:val="23"/>
        </w:rPr>
        <w:t xml:space="preserve">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 (далее – Правила), утвержденными постановлением Правительства Кировской области от 30.12.2014 № 19/278, </w:t>
      </w:r>
      <w:r>
        <w:rPr>
          <w:rFonts w:cs="Times New Roman" w:ascii="Times New Roman" w:hAnsi="Times New Roman"/>
          <w:color w:val="000000"/>
          <w:sz w:val="23"/>
          <w:szCs w:val="23"/>
        </w:rPr>
        <w:t>не установлен порядок расчет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щий объем затрат, связанных с закупкой товаров, работ, услуг, рассчитанный на основе нормативных затрат на обеспечение функций министерства в 2023 году (далее – нормативные затраты), не может превышать объема лимитов бюджетных обязательств, доведенных до министерства как получателя средств областного бюджет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инистерства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Style2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купки услуг связи (абонентская плата, местные, междугородние и международные телефонные соединения), услуг по сопровождению справочно-правовых систем и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Times New Roman" w:ascii="Times New Roman" w:hAnsi="Times New Roman"/>
          <w:sz w:val="23"/>
          <w:szCs w:val="23"/>
          <w:lang w:val="en-US"/>
        </w:rPr>
        <w:t>Kaspersky</w:t>
      </w:r>
      <w:r>
        <w:rPr>
          <w:rFonts w:cs="Times New Roman" w:ascii="Times New Roman" w:hAnsi="Times New Roman"/>
          <w:sz w:val="23"/>
          <w:szCs w:val="23"/>
        </w:rPr>
        <w:t>) будут осуществляться централизованно подведомственным министерству информационных технологий и связи Кировской области КОГБУ «Центр стратегического развития информационных ресурсов и систем управления»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ормативные затраты подлежат размещению в единой информационной системе в сфере закупок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Нормативы количества и цены товаров, работ, услуг на обеспечение функций министерства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  <w:bookmarkStart w:id="0" w:name="P190"/>
      <w:bookmarkStart w:id="1" w:name="P190"/>
      <w:bookmarkEnd w:id="1"/>
    </w:p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ремонт принтеров, многофункциональных устройств, копировальных аппаратов и иной оргтехни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аименование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Цена услуг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егламентно-профилактический ремон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е более 15 000 (на всю имеющуюся технику), в год</w:t>
            </w:r>
          </w:p>
        </w:tc>
      </w:tr>
    </w:tbl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а оплату услуг по сопровождению иного программного обеспечения и приобретению прав доступа к программному обеспечению:</w:t>
      </w:r>
    </w:p>
    <w:tbl>
      <w:tblPr>
        <w:tblW w:w="97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396"/>
        <w:gridCol w:w="31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установки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служи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месяцев оказания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ельная цена сопровождения программного обеспечения/предоставления прав доступа (простых (неисключительных) лицензий) на использование программного обеспечения в год,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ва доступа к программному комплексу «Бюджет-КС», программному комплексу «Смета-СМАРТ» с интегрированной подсистемой «Зарплата-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, доступ имеют пользователи в соответствии с профессиональной необходимость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3 7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а доступа к аккаунту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системы СБиС, программе СБиС «Отчетность» (уровень «Базовый»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рабочее мест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 6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ава доступа к электронной автоматизированной системе «Госфинансы» (ВИП-верс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рабочих мес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5 0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ционн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на сотрудн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 7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Продление и обновление для владельцев лицензии «Программы для ЭВМ «1С-Битрикс: Управление сайтом». Лицензия Эксперт+Битрикс: Официальный сайт государственной организации (базовый функциона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1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ступ имеют пользователи в соответствии с профессиональной необходимость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6 6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о защиты информации от несанкционированного доступа (продл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на сотрудн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 4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рвер безопасности средств защиты информации от несанкционированного доступа (продлени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 0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Средства криптографической защиты информации (СКЗ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не более 1 на сотрудник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2 350</w:t>
            </w:r>
          </w:p>
        </w:tc>
      </w:tr>
    </w:tbl>
    <w:p>
      <w:pPr>
        <w:pStyle w:val="Style2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Style28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на приобретение рабочих станций, </w:t>
      </w:r>
      <w:r>
        <w:rPr>
          <w:rFonts w:cs="Times New Roman" w:ascii="Times New Roman" w:hAnsi="Times New Roman"/>
          <w:bCs/>
          <w:sz w:val="23"/>
          <w:szCs w:val="23"/>
        </w:rPr>
        <w:t>настольных персональных компьютеров, ноутбуков, серверного и иного оборудования:</w:t>
      </w:r>
    </w:p>
    <w:p>
      <w:pPr>
        <w:pStyle w:val="Style28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32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/долж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рабочих станций, настольных персональных компьютеров, ноутбуков, ш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иобретения одной рабочей станции, настольного персонального компьютера, ноутбука, руб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утбук (министр, заместители министр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утбук (начальники и заместители начальников отделов, специалисты, обеспечивающие специалис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4 9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стольный персональный компью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3 663</w:t>
            </w:r>
          </w:p>
        </w:tc>
      </w:tr>
    </w:tbl>
    <w:p>
      <w:pPr>
        <w:pStyle w:val="Style28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Style28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Нормативы, применяемые при расчете затрат на приобретение принтеров, многофункциональных устройств, копировальных аппаратов и иной оргтехни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355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оргтехни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 приобретению 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1 типа принтера, многофункционального устройства, копировального аппарата и иной оргтехники,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тер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 3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ногофункциональные устройства (с функцией печати формата А4)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1 09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ногофункциональные устройства (с функцией печати формата А3)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 единиц на министерство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3 100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расходных материалов для принтеров, многофункциональных устройств (МФУ), копировальных аппаратов и иной оргтехни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268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ктическое количество принтеров, МФУ, копировальных аппаратов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ой оргтехники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рматив потребления расходных материалов для принтеров, МФУ, копировальных аппаратов, иной оргтехники, ед. (туб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единицы расходного материала для принтеров, МФУ, копировальных аппаратов, иной оргтехники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онер для копировально-множительного аппарат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mage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RUNNER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2630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N 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59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4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онер для копировально-множительного аппарат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Ricoh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Afici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1022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N I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30600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0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онер для копировально-множительного аппарат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Develop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ineo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213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N 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1061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3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>CE505A (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8 2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>Q5949A (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6 86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>Q5949X (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7 3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 xml:space="preserve">CF230A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(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6 5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Картридж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  <w:lang w:val="en-US"/>
              </w:rPr>
              <w:t xml:space="preserve">Ricoh sp 311 </w:t>
            </w: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(чер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0 3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Услуга по заправке картрид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1 450</w:t>
            </w:r>
          </w:p>
        </w:tc>
      </w:tr>
    </w:tbl>
    <w:p>
      <w:pPr>
        <w:pStyle w:val="ConsPlus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*Наименования расходных материалов указаны с товарным знаком, так как оргтехника указанных производителей находится в эксплуатации министерства сельского хозяйства и продовольствия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запасных частей для принтеров, многофункциональных устройств, копировальных аппаратов и иной оргтехни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пасных частей для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замены одной единицы запасной части, руб.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зирующее лезв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л заря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тобараб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  <w:lang w:val="en-US"/>
              </w:rPr>
              <w:t>Pantum</w:t>
            </w: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Cs w:val="22"/>
                <w:lang w:val="en-US"/>
              </w:rPr>
              <w:t>TL</w:t>
            </w:r>
            <w:r>
              <w:rPr>
                <w:rFonts w:cs="Times New Roman" w:ascii="Times New Roman" w:hAnsi="Times New Roman"/>
                <w:spacing w:val="-4"/>
                <w:szCs w:val="22"/>
              </w:rPr>
              <w:t>-420</w:t>
            </w:r>
            <w:r>
              <w:rPr>
                <w:rFonts w:cs="Times New Roman" w:ascii="Times New Roman" w:hAnsi="Times New Roman"/>
                <w:spacing w:val="-4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 (черный) – 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4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 xml:space="preserve">не более 1100,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Cs w:val="22"/>
              </w:rPr>
              <w:t>иные – не более 6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гнитный в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9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к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п (с замено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67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*</w:t>
      </w:r>
      <w:r>
        <w:rPr>
          <w:rFonts w:cs="Times New Roman" w:ascii="Times New Roman" w:hAnsi="Times New Roman"/>
          <w:bCs/>
          <w:sz w:val="23"/>
          <w:szCs w:val="23"/>
        </w:rPr>
        <w:t>Количество и наименование может быть изменено. При этом закупка осуществляется в пределах доведенных лимитов бюджетных обязательств на обеспечение функций министерства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bookmarkStart w:id="2" w:name="P330"/>
      <w:bookmarkEnd w:id="2"/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</w:t>
      </w:r>
      <w:r>
        <w:rPr/>
        <w:t>на оплату услуг почтовой с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618"/>
        <w:gridCol w:w="3827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почтовых отправлений в год,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почтового отправления, руб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почтовой связ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00 почтовых отправлений, из них 700 с уведомление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 оператора почтовой связи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ормативы, применяемые при расчете затрат </w:t>
      </w:r>
      <w:r>
        <w:rPr/>
        <w:t>на оплату услуг специальной с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329"/>
        <w:gridCol w:w="4116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листов (пакетов) исходящей информации в год, шт.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листа (пакета) исходящей информации, отправляемой по каналам специальной связи, руб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специальной связ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 (по Кировской области), 1 (по городу Кирову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, утвержденными ФГУП «Главный центр специальной связи»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плату услуг фельдъегерской</w:t>
      </w:r>
      <w:r>
        <w:rPr/>
        <w:t xml:space="preserve"> с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329"/>
        <w:gridCol w:w="46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слуг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листов (пакетов) исходящей информации в год, шт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листа (пакета) исходящей информации, руб.</w:t>
            </w:r>
          </w:p>
        </w:tc>
      </w:tr>
      <w:tr>
        <w:trPr>
          <w:trHeight w:val="8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и фельдъегерской связ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35"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пределяется тарифами, утвержденными Государственной фельдъегерской службой Российской Федерации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3" w:name="P431"/>
      <w:bookmarkStart w:id="4" w:name="P431"/>
      <w:bookmarkEnd w:id="4"/>
    </w:p>
    <w:p>
      <w:pPr>
        <w:pStyle w:val="Style2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bookmarkStart w:id="5" w:name="P463"/>
      <w:bookmarkEnd w:id="5"/>
      <w:r>
        <w:rPr>
          <w:rFonts w:cs="Times New Roman" w:ascii="Times New Roman" w:hAnsi="Times New Roman"/>
          <w:spacing w:val="-6"/>
          <w:sz w:val="23"/>
          <w:szCs w:val="23"/>
        </w:rPr>
        <w:t>Нормативы, применяемые при расчете затрат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: Затраты на годовую подписку на периодические печатные издания определяются по фактическим затратам в отчетном финансовом году с учетом установленных нормативов цены и количества:</w:t>
      </w:r>
    </w:p>
    <w:tbl>
      <w:tblPr>
        <w:tblW w:w="97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  <w:gridCol w:w="267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риобретаемых периодических печатных изданий, шт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приобрет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одовой подписки н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иодические печатные издания, 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вотноводство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(одно издание, состоящее из 12 выпусков)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 7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щита и карантин раст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12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 996,3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ледел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8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 754,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лочное и мясное скот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6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 207,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щевая промышл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12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 009,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ский механиза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12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9 516,85</w:t>
            </w:r>
          </w:p>
        </w:tc>
      </w:tr>
      <w:tr>
        <w:trPr>
          <w:trHeight w:val="5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кономика сельскохозяйственных и перерабатывающих пред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(одно издание, состоящее из 12 выпуско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1 523,97</w:t>
            </w:r>
          </w:p>
        </w:tc>
      </w:tr>
    </w:tbl>
    <w:p>
      <w:pPr>
        <w:pStyle w:val="Style28"/>
        <w:spacing w:lineRule="auto" w:line="240"/>
        <w:ind w:left="709" w:hanging="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p>
      <w:pPr>
        <w:pStyle w:val="Style28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Нормативы, применяемые при расчете затрат </w:t>
      </w:r>
      <w:r>
        <w:rPr/>
        <w:t>на оплату труда независимых экспертов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576"/>
        <w:gridCol w:w="2683"/>
        <w:gridCol w:w="2856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, час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,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чел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авка почасовой оплаты труда независимых экспертов, установленная постановлением Правительства Кировской области от 16.03.2010 № 43/85 «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 оплате труда независимых экспертов, включаемых в составы аттестационной, конкурсной комиссий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», руб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труда независимых эксперт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бланочной и иной типографской</w:t>
      </w:r>
      <w:r>
        <w:rPr/>
        <w:t xml:space="preserve"> проду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97"/>
        <w:gridCol w:w="33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ланочной продукции и прочей продукции, изготавливаемой типографией, шт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бланка/одной единицы прочей продукции, изготовляемой типографией,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еменные свидетель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0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0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канцелярских принадлежностей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умага для печат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984"/>
        <w:gridCol w:w="1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ачек бумаги в расчете на основного работника, ш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четная численность основных работников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пачки бумаги,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инис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ститель минис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и (заместители) отде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ивающие специалис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  <w:t>Иные канцелярские принадлежност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98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редмета канцелярских принадле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четная численность основных работников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асшиватель для скоб (антистепл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9,2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ырокол на 20 л, 4 отверстия, металлически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955,9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ырокол регулируемый 2-3-4 отверстия, с линейкой, на 30 листов, металлический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514,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жимы для бумаг 2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0,0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жимы для бумаг 32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8,0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лок для записей не проклеенный 90*90*90 BRAUBERG (или эквивален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1,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лок самоклеящийся 76*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4,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локнот А5 40 листов на пруж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0,7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Ежедневник недат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99,7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кладки самоклеящиеся 45*12мм / 5*25л неон плас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8,7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арандаш с ласт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ей (бумага, картон, дере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6,9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лей-карандаш 25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1,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нига «Журнал регистрации корреспонденции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4 96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02,2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бор текстмаркеров 4 ц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10,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ить для прошивки документов, лавсановая, диаметр 1,5мм, 500м, ЛШ-210, бел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57,9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«Личное дел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2,2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дресная с гербом РФ формата А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3,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4 20 вкладыш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9,5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4 40 вкладыш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2,8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для бумаг с завязками картонная мелова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4,4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-уголок жест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,6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регистратор 5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60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регистратор 8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60,2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с металлическим скоросшива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8,3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-конверт на кно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5,6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кладыш с перфорацией 0,03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,5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кладыш с перфорацией 0,11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9,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кладыш с перфорацией 0,02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,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кет подарочный из крафт-бумаги под адресную папку А4 формата  (клетка, ли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9,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инг насто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4,7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апка архивная с завязками А4 (325х250 мм), 1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10,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Ластик 48х55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6,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гелевая кра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0,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гелевая чер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0,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гелевая синя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0,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масля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0,5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 шари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учка-корректор, 4 мл, с металлический наконеч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2,6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росшиватель мелованный картон 380 г/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,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тч канцелярский 48*66 мм прозра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1,9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тч канцелярский, 19*33 мм, прозра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,3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бы для степлера №10 1000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1,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обы для степлера №24/6 1000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3,7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крепки канцелярские 28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3,3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плер № 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2,3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плер № 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6,5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ржень масляный 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1,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ржень шариковый 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,0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тержень шариковый тип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>Parker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98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1,7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ержень гелевый си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20,4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пагат полипропиленовый, длина 500 м, диаметр 1,6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51,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торамка 21*30 (цветная) (материал – пласт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59,5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етрадь 48 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2,9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тобумага А4 160 г/м2, 100 листов, глянце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44,1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отобумага А4 170 г/м2, 100 листов, мат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56,9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Штрих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мл с кисточкой и металлическим шар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7,05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образовательных услуг по профессиональной переподготовке и повышению квалифика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260"/>
        <w:gridCol w:w="255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работников, направляемых на дополнительное профессиональное образование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right="175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бучения одного работника по определенному виду дополнительного профессионального образования, руб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полнительное профессиональное образование в сфере закуп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е более 14 160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 xml:space="preserve">Повышение квалификации в сфере противодействия коррупции (18 часов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pacing w:lineRule="exact" w:line="240"/>
              <w:ind w:right="-108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3 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вышение квалификации в сфере мобилизационной подготовки (40 часов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0 000</w:t>
            </w:r>
          </w:p>
        </w:tc>
      </w:tr>
    </w:tbl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создание и сообщение в эфир информационно-аналитических телевизионных программ: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55"/>
        <w:gridCol w:w="2120"/>
        <w:gridCol w:w="188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должительность информационно-аналитической телевизионной программы, мин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77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информационно-аналитических телевизионных программ в год, ш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информационно-аналитической телевизионной программы,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и сообщение в эфир информационно-аналитической телевизионной программы, посвященной Дню работника сельского хозяйства и перерабатывающей промышлен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46 250</w:t>
            </w:r>
          </w:p>
        </w:tc>
      </w:tr>
    </w:tbl>
    <w:p>
      <w:pPr>
        <w:pStyle w:val="Style2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существление обязательного государственного страхования государственных гражданских служащих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212"/>
        <w:gridCol w:w="3543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страхованных государственных гражданских служащих, че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ховая премия на одного застрахованного государственного гражданского служащего, руб.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язательное государственное страхование государственных гражданских служащих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00</w:t>
            </w:r>
          </w:p>
        </w:tc>
      </w:tr>
    </w:tbl>
    <w:p>
      <w:pPr>
        <w:pStyle w:val="Style2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Нормативы, применяемые при расчете затрат на оказание услуг в сфере информационно-телекоммуникационных технологий</w:t>
      </w:r>
      <w:r>
        <w:rPr>
          <w:rFonts w:cs="Times New Roman" w:ascii="Times New Roman" w:hAnsi="Times New Roman"/>
          <w:sz w:val="23"/>
          <w:szCs w:val="23"/>
        </w:rPr>
        <w:t>:</w:t>
      </w:r>
    </w:p>
    <w:tbl>
      <w:tblPr>
        <w:tblW w:w="9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9"/>
        <w:gridCol w:w="27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аименовани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 xml:space="preserve">Количество месяцев оказания услуг в сфере информационно-телекоммуникационных технологий, мес.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Цена оказания услуг в сфере информационно-телекоммуникационных технологий в месяц,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Оказание услуг по размещению информации на интернет сайте министерства и обеспечение его функционирования информационно-телекоммуникационной сети «Интернет»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8 96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Оказание услуг в области информационных технологи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не более 42 833</w:t>
            </w:r>
          </w:p>
        </w:tc>
      </w:tr>
    </w:tbl>
    <w:p>
      <w:pPr>
        <w:pStyle w:val="Style2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казание услуг по созданию, ведению и использованию баз данных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80"/>
        <w:gridCol w:w="2835"/>
      </w:tblGrid>
      <w:tr>
        <w:trPr>
          <w:trHeight w:val="118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оказания услуг по созданию, ведению и использованию баз данных, ме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казания услуг по созданию, ведению и использованию баз данных в месяц, руб.</w:t>
            </w:r>
          </w:p>
        </w:tc>
      </w:tr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азание услуг по созданию, ведению и использованию баз данных для министерств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1 16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носителей информации, в том числе магнитных и оптических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30"/>
        <w:gridCol w:w="3703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носителей информации, шт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единицы носителя информации, руб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есткий дис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3 8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Нормативы, применяемые при расчете затрат на приобретение источников бесперебойного питания и прочего оборудования для электрических сетей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241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Количество единиц оборудования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Цена одной единицы оборудования,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Источник бесперебойного 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3 8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Сетевой фильтр, 5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 44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Сетевой фильтр, 3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75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Сетевой фильтр, 1,8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1 единицы на раб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0"/>
              <w:rPr>
                <w:rFonts w:ascii="Times New Roman" w:hAnsi="Times New Roman" w:cs="Times New Roman"/>
                <w:spacing w:val="-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е более 68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  <w:t>Нормативы, применяемые при расчете затрат на приобретение предметов мебел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626"/>
        <w:gridCol w:w="21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* предметов мебели, шт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предмета мебели, руб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ециалис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ул на металлическом каркас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57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л письменный прямо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 30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л письменный эргономичный (1400х900/730х76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5 63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л письменный эргономичный (1600х900/730х760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7 15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каф для одежды деревян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каби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6 366,6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каф деревянный для документов (тип фасада – за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4 366,67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каф деревянный для документов (тип фасада – полуот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8 925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еллаж офисный деревянны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 28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Шкаф деревянный для документов (тип фасада – открытый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 03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каф деревянный для документов (тип фасада – закрытый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 2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умба офисная деревянна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6 8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* О</w:t>
      </w:r>
      <w:r>
        <w:rPr>
          <w:rFonts w:cs="Times New Roman" w:ascii="Times New Roman" w:hAnsi="Times New Roman"/>
          <w:sz w:val="23"/>
          <w:szCs w:val="23"/>
        </w:rPr>
        <w:t>пределяется как разница между количеством работников (при приобретении шкафов для одежды – количеством кабинетов, занимаемых специалистами министерства) и количеством соответствующих предметов мебели, приобретенных за предшествующие 7 л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23"/>
          <w:szCs w:val="23"/>
        </w:rPr>
      </w:pPr>
      <w:r>
        <w:rPr>
          <w:rFonts w:cs="Times New Roman" w:ascii="Times New Roman" w:hAnsi="Times New Roman"/>
          <w:b/>
          <w:spacing w:val="-6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  <w:t>Нормативы, применяемые при расчете затрат на оплату услуг подвижной связ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2424"/>
        <w:gridCol w:w="182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абонентских номеров пользовательского (оконечного) оборудования, подключенного к сети подвижной связи, шт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месячная цена услуги подвижной связи в расчете на 1 номер абонентской станции, руб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предоставления услуги подвижной связи, мес.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Минис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6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3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36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Заместитель минис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6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ачальник и заместитель начальника отде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6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сеть «Интернет», услуги интернет-провайдеров и услуги виртуальной АТС (ВАТС)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268"/>
        <w:gridCol w:w="226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каналов передачи данных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ртуальных номеров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сячная цена аренды канала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дачи данных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ртуального номер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есяцев аренды канала передачи данных/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ртуального номера, ме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 xml:space="preserve">Затраты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 сеть «Интернет» и услуги Интернет-провайд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Затраты на услуги виртуальной А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не более 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6"/>
                <w:sz w:val="23"/>
                <w:szCs w:val="23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6"/>
          <w:sz w:val="23"/>
          <w:szCs w:val="23"/>
        </w:rPr>
      </w:pPr>
      <w:r>
        <w:rPr>
          <w:rFonts w:cs="Times New Roman" w:ascii="Times New Roman" w:hAnsi="Times New Roman"/>
          <w:spacing w:val="-6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периферийных устройств и иного оборудования</w:t>
      </w:r>
      <w:r>
        <w:rPr/>
        <w:t xml:space="preserve">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3307"/>
        <w:gridCol w:w="2578"/>
      </w:tblGrid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/ должност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ериферийных устройств, шт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214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приобретения 1 единицы периферийного устройства, руб.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пьютерная мыш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0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авиатур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0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Экран для проектор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 на министерств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4 358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истема для проведения видеоконференци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2 на министерство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07 447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мпьютерные колонк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944</w:t>
            </w:r>
          </w:p>
        </w:tc>
      </w:tr>
      <w:tr>
        <w:trPr/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ебкамер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 единицы на 1 работник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3 956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оказание услуг по утилиза</w:t>
      </w:r>
      <w:r>
        <w:rPr/>
        <w:t xml:space="preserve">ции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3265"/>
        <w:gridCol w:w="2876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единиц, подлежащих утилизации, шт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тилизации одной единицы, руб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истемный блок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230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/>
              </w:rPr>
              <w:t xml:space="preserve">TFT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ЖК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3"/>
                <w:szCs w:val="23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230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нитор ЭЛ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330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интер А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246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лавиатур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3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ышь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47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сточник бесперебойного пита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217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елефон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12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Нормативы, применяемые при расчете затрат на чистку и ремонт жалюзи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781"/>
        <w:gridCol w:w="368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лжно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затрат на чистку и ремонт за 1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год, руб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инист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6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министр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6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чальники и заместители начальников отдел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е более 1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на 1 кабин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6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пециалисты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 более 6 (на 1 кабинет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4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Нормативы</w:t>
      </w:r>
      <w:r>
        <w:rPr/>
        <w:t>, применяемые при расчете затрат на модернизацию используемого программного продукта «1С Свод отчетов 8 Проф»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52"/>
        <w:gridCol w:w="297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, ед. (используемого программного проду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25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работ по модернизации программного продукт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Работы по модернизации используемого Заказчиком программного продукта «1С Свод отчетов 8 Проф»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230 000</w:t>
            </w:r>
          </w:p>
        </w:tc>
      </w:tr>
    </w:tbl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иобретение жалюзи оконных вертикальных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693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лж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</w:t>
            </w:r>
          </w:p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 1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год, руб.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инис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 663,3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Заместитель мин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 663,3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ачальники и заместители начальников отде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 663,3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Специалис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 663,3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ативы, применяемые при расчете затрат на проведение контрольных и специальных проверочных мероприятий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693"/>
      </w:tblGrid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, в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оимость руб., в год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нтрольные мероприятия автоматизированного рабочего места Р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5 000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пециальные проверочные мероприятия техники перед установкой в РСП (источник бесперебойного пит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 500</w:t>
            </w:r>
          </w:p>
        </w:tc>
      </w:tr>
    </w:tbl>
    <w:p>
      <w:pPr>
        <w:pStyle w:val="Normal"/>
        <w:suppressAutoHyphens w:val="tru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spacing w:lineRule="auto" w:line="240" w:before="12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Порядок осуществления расчета нормативных затрат, для которых Правилами не установлен порядок расчета</w:t>
      </w:r>
    </w:p>
    <w:p>
      <w:pPr>
        <w:pStyle w:val="ConsPlusNormal"/>
        <w:numPr>
          <w:ilvl w:val="0"/>
          <w:numId w:val="3"/>
        </w:numPr>
        <w:spacing w:lineRule="exact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плату услуг фельдъегерской связи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фс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=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х Р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, где:</w:t>
      </w:r>
    </w:p>
    <w:p>
      <w:pPr>
        <w:pStyle w:val="ConsPlusNormal"/>
        <w:spacing w:lineRule="exact" w:line="24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position w:val="-12"/>
          <w:sz w:val="23"/>
          <w:szCs w:val="23"/>
          <w:lang w:val="en-U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spacing w:lineRule="exact" w:line="24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  <w:lang w:val="en-US" w:eastAsia="en-US"/>
        </w:rPr>
        <w:t>фс</w:t>
      </w:r>
      <w:r>
        <w:rPr>
          <w:rFonts w:cs="Times New Roman" w:ascii="Times New Roman" w:hAnsi="Times New Roman"/>
          <w:sz w:val="23"/>
          <w:szCs w:val="23"/>
        </w:rPr>
        <w:t xml:space="preserve"> - цена одного листа (пакета) исходящей информации, отправляемой по каналам фельдъегерской связ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numPr>
          <w:ilvl w:val="0"/>
          <w:numId w:val="3"/>
        </w:numPr>
        <w:spacing w:lineRule="exact" w:line="24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создание и сообщение в эфир информационно-аналитических телевизионных программ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</w:t>
      </w:r>
      <w:r>
        <w:rPr>
          <w:rFonts w:cs="Times New Roman" w:ascii="Times New Roman" w:hAnsi="Times New Roman"/>
          <w:sz w:val="23"/>
          <w:szCs w:val="23"/>
        </w:rPr>
        <w:t xml:space="preserve">= 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</w:t>
      </w:r>
      <w:r>
        <w:rPr>
          <w:rFonts w:cs="Times New Roman" w:ascii="Times New Roman" w:hAnsi="Times New Roman"/>
          <w:sz w:val="23"/>
          <w:szCs w:val="23"/>
        </w:rPr>
        <w:t>, где:</w:t>
      </w:r>
    </w:p>
    <w:p>
      <w:pPr>
        <w:pStyle w:val="ConsPlusNormal"/>
        <w:spacing w:lineRule="exact" w:line="240"/>
        <w:ind w:firstLine="567"/>
        <w:jc w:val="both"/>
        <w:rPr>
          <w:rFonts w:ascii="Times New Roman" w:hAnsi="Times New Roman" w:cs="Times New Roman"/>
          <w:sz w:val="23"/>
          <w:szCs w:val="23"/>
          <w:vertAlign w:val="subscript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тп – </w:t>
      </w:r>
      <w:r>
        <w:rPr>
          <w:rFonts w:cs="Times New Roman" w:ascii="Times New Roman" w:hAnsi="Times New Roman"/>
          <w:sz w:val="23"/>
          <w:szCs w:val="23"/>
        </w:rPr>
        <w:t>количество информационно-аналитических телевизионных программ в год;</w:t>
      </w:r>
    </w:p>
    <w:p>
      <w:pPr>
        <w:pStyle w:val="ConsPlusNormal"/>
        <w:spacing w:lineRule="exact" w:line="24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п – </w:t>
      </w:r>
      <w:r>
        <w:rPr>
          <w:rFonts w:cs="Times New Roman" w:ascii="Times New Roman" w:hAnsi="Times New Roman"/>
          <w:sz w:val="23"/>
          <w:szCs w:val="23"/>
        </w:rPr>
        <w:t>цена одной информационно-аналитической телевизион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существление обязательного государственного страхования государственных гражданских служащих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сгс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сгс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</w:rPr>
        <w:t>гс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  <w:vertAlign w:val="subscript"/>
        </w:rPr>
        <w:t>гс</w:t>
      </w:r>
      <w:r>
        <w:rPr>
          <w:rFonts w:cs="Times New Roman" w:ascii="Times New Roman" w:hAnsi="Times New Roman"/>
          <w:sz w:val="23"/>
          <w:szCs w:val="23"/>
        </w:rPr>
        <w:t>, где:</w:t>
      </w:r>
    </w:p>
    <w:p>
      <w:pPr>
        <w:pStyle w:val="Normal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Q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гс – </w:t>
      </w:r>
      <w:r>
        <w:rPr>
          <w:rFonts w:cs="Times New Roman" w:ascii="Times New Roman" w:hAnsi="Times New Roman"/>
          <w:sz w:val="23"/>
          <w:szCs w:val="23"/>
        </w:rPr>
        <w:t>количество застрахованных государственных гражданских служащих;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гс – </w:t>
      </w:r>
      <w:r>
        <w:rPr>
          <w:rFonts w:cs="Times New Roman" w:ascii="Times New Roman" w:hAnsi="Times New Roman"/>
          <w:sz w:val="23"/>
          <w:szCs w:val="23"/>
        </w:rPr>
        <w:t>страховая премия на одного застрахованного государственного гражданского служа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казание услуг по размещению информации на интернет-сайте и обеспечение его функционирования в сети Интернет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ри</w:t>
      </w:r>
      <w:r>
        <w:rPr>
          <w:rFonts w:cs="Times New Roman" w:ascii="Times New Roman" w:hAnsi="Times New Roman"/>
          <w:sz w:val="23"/>
          <w:szCs w:val="23"/>
        </w:rPr>
        <w:t>, где: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  <w:vertAlign w:val="subscript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ри – </w:t>
      </w:r>
      <w:r>
        <w:rPr>
          <w:rFonts w:cs="Times New Roman" w:ascii="Times New Roman" w:hAnsi="Times New Roman"/>
          <w:sz w:val="23"/>
          <w:szCs w:val="23"/>
        </w:rPr>
        <w:t>количество месяцев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казания услуг по размещению информации на интернет-сайте и обеспечение его функционирования в сети Интернет;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ри – </w:t>
      </w:r>
      <w:r>
        <w:rPr>
          <w:rFonts w:cs="Times New Roman" w:ascii="Times New Roman" w:hAnsi="Times New Roman"/>
          <w:sz w:val="23"/>
          <w:szCs w:val="23"/>
        </w:rPr>
        <w:t>цена</w:t>
      </w:r>
      <w:r>
        <w:rPr>
          <w:rFonts w:cs="Times New Roman" w:ascii="Times New Roman" w:hAnsi="Times New Roman"/>
          <w:sz w:val="23"/>
          <w:szCs w:val="23"/>
          <w:vertAlign w:val="sub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казания услуг по размещению информации на интернет-сайте и обеспечение его функционирования в сети Интернет в меся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uppressAutoHyphens w:val="true"/>
        <w:spacing w:lineRule="exact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услуги в области информационных технологий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>=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>х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месяцев оказания услуг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т</w:t>
      </w:r>
      <w:r>
        <w:rPr>
          <w:rFonts w:cs="Times New Roman" w:ascii="Times New Roman" w:hAnsi="Times New Roman"/>
          <w:sz w:val="23"/>
          <w:szCs w:val="23"/>
        </w:rPr>
        <w:t xml:space="preserve"> – стоимость одного месяца  оказания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оказание услуг по созданию, ведению и использованию баз данных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Style28"/>
        <w:spacing w:lineRule="exact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=</w:t>
      </w: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месяцев оказания услуг по созданию, ведению и использованию баз данных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бд</w:t>
      </w:r>
      <w:r>
        <w:rPr>
          <w:rFonts w:cs="Times New Roman" w:ascii="Times New Roman" w:hAnsi="Times New Roman"/>
          <w:sz w:val="23"/>
          <w:szCs w:val="23"/>
        </w:rPr>
        <w:t xml:space="preserve"> – цена оказания услуг по созданию, ведению и использованию баз данных в месяц.</w:t>
      </w:r>
    </w:p>
    <w:p>
      <w:pPr>
        <w:pStyle w:val="Style2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приобретение услуг виртуальной АТС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>) определяются по следующей формуле:</w:t>
      </w:r>
    </w:p>
    <w:p>
      <w:pPr>
        <w:pStyle w:val="Normal"/>
        <w:suppressAutoHyphens w:val="tru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>=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>х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месяцев оказания услуг виртуальной АТС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тс</w:t>
      </w:r>
      <w:r>
        <w:rPr>
          <w:rFonts w:cs="Times New Roman" w:ascii="Times New Roman" w:hAnsi="Times New Roman"/>
          <w:sz w:val="23"/>
          <w:szCs w:val="23"/>
        </w:rPr>
        <w:t xml:space="preserve"> – цена одного месяца оказания услуг виртуальной АТС.</w:t>
      </w:r>
    </w:p>
    <w:p>
      <w:pPr>
        <w:pStyle w:val="Style2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приобретение услуг по утилизации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ут</w:t>
      </w:r>
      <w:r>
        <w:rPr>
          <w:rFonts w:cs="Times New Roman" w:ascii="Times New Roman" w:hAnsi="Times New Roman"/>
          <w:sz w:val="23"/>
          <w:szCs w:val="23"/>
        </w:rPr>
        <w:t xml:space="preserve">) определяются по формуле:  </w:t>
      </w:r>
    </w:p>
    <w:p>
      <w:pPr>
        <w:pStyle w:val="Style28"/>
        <w:spacing w:lineRule="exact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ут</w:t>
      </w:r>
      <w:r>
        <w:rPr>
          <w:rFonts w:cs="Times New Roman" w:ascii="Times New Roman" w:hAnsi="Times New Roman"/>
          <w:sz w:val="23"/>
          <w:szCs w:val="23"/>
        </w:rPr>
        <w:t>=(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сс</w:t>
      </w:r>
      <w:r>
        <w:rPr>
          <w:rFonts w:cs="Times New Roman" w:ascii="Times New Roman" w:hAnsi="Times New Roman"/>
          <w:sz w:val="23"/>
          <w:szCs w:val="23"/>
        </w:rPr>
        <w:t>+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к</w:t>
      </w:r>
      <w:r>
        <w:rPr>
          <w:rFonts w:cs="Times New Roman" w:ascii="Times New Roman" w:hAnsi="Times New Roman"/>
          <w:sz w:val="23"/>
          <w:szCs w:val="23"/>
        </w:rPr>
        <w:t>+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эл</w:t>
      </w:r>
      <w:r>
        <w:rPr>
          <w:rFonts w:cs="Times New Roman" w:ascii="Times New Roman" w:hAnsi="Times New Roman"/>
          <w:sz w:val="23"/>
          <w:szCs w:val="23"/>
        </w:rPr>
        <w:t>т+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4</w:t>
      </w:r>
      <w:r>
        <w:rPr>
          <w:rFonts w:cs="Times New Roman" w:ascii="Times New Roman" w:hAnsi="Times New Roman"/>
          <w:sz w:val="23"/>
          <w:szCs w:val="23"/>
        </w:rPr>
        <w:t>+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клав</w:t>
      </w:r>
      <w:r>
        <w:rPr>
          <w:rFonts w:cs="Times New Roman" w:ascii="Times New Roman" w:hAnsi="Times New Roman"/>
          <w:sz w:val="23"/>
          <w:szCs w:val="23"/>
        </w:rPr>
        <w:t>+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м</w:t>
      </w:r>
      <w:r>
        <w:rPr>
          <w:rFonts w:cs="Times New Roman" w:ascii="Times New Roman" w:hAnsi="Times New Roman"/>
          <w:sz w:val="23"/>
          <w:szCs w:val="23"/>
        </w:rPr>
        <w:t xml:space="preserve"> +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бп</w:t>
      </w:r>
      <w:r>
        <w:rPr>
          <w:rFonts w:cs="Times New Roman" w:ascii="Times New Roman" w:hAnsi="Times New Roman"/>
          <w:sz w:val="23"/>
          <w:szCs w:val="23"/>
        </w:rPr>
        <w:t>+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лф</w:t>
      </w:r>
      <w:r>
        <w:rPr>
          <w:rFonts w:cs="Times New Roman" w:ascii="Times New Roman" w:hAnsi="Times New Roman"/>
          <w:sz w:val="23"/>
          <w:szCs w:val="23"/>
        </w:rPr>
        <w:t>)*N, где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сс</w:t>
      </w:r>
      <w:r>
        <w:rPr>
          <w:rFonts w:cs="Times New Roman" w:ascii="Times New Roman" w:hAnsi="Times New Roman"/>
          <w:sz w:val="23"/>
          <w:szCs w:val="23"/>
        </w:rPr>
        <w:t xml:space="preserve"> – стоимость утилизации одного системного блока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к</w:t>
      </w:r>
      <w:r>
        <w:rPr>
          <w:rFonts w:cs="Times New Roman" w:ascii="Times New Roman" w:hAnsi="Times New Roman"/>
          <w:sz w:val="23"/>
          <w:szCs w:val="23"/>
        </w:rPr>
        <w:t xml:space="preserve"> – стоимость утилизации одного TFT (ЖК) монитора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элт</w:t>
      </w:r>
      <w:r>
        <w:rPr>
          <w:rFonts w:cs="Times New Roman" w:ascii="Times New Roman" w:hAnsi="Times New Roman"/>
          <w:sz w:val="23"/>
          <w:szCs w:val="23"/>
        </w:rPr>
        <w:t xml:space="preserve"> – стоимость утилизации одного ЭЛТ монитора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а4</w:t>
      </w:r>
      <w:r>
        <w:rPr>
          <w:rFonts w:cs="Times New Roman" w:ascii="Times New Roman" w:hAnsi="Times New Roman"/>
          <w:sz w:val="23"/>
          <w:szCs w:val="23"/>
        </w:rPr>
        <w:t xml:space="preserve"> – стоимость утилизации одного принтера А4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клав</w:t>
      </w:r>
      <w:r>
        <w:rPr>
          <w:rFonts w:cs="Times New Roman" w:ascii="Times New Roman" w:hAnsi="Times New Roman"/>
          <w:sz w:val="23"/>
          <w:szCs w:val="23"/>
        </w:rPr>
        <w:t xml:space="preserve"> – стоимость утилизации одной клавиатуры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м</w:t>
      </w:r>
      <w:r>
        <w:rPr>
          <w:rFonts w:cs="Times New Roman" w:ascii="Times New Roman" w:hAnsi="Times New Roman"/>
          <w:sz w:val="23"/>
          <w:szCs w:val="23"/>
        </w:rPr>
        <w:t xml:space="preserve"> – стоимость утилизации одной мыши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ибп</w:t>
      </w:r>
      <w:r>
        <w:rPr>
          <w:rFonts w:cs="Times New Roman" w:ascii="Times New Roman" w:hAnsi="Times New Roman"/>
          <w:sz w:val="23"/>
          <w:szCs w:val="23"/>
        </w:rPr>
        <w:t xml:space="preserve"> – стоимость утилизации одного источника бесперебойного питания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тлф</w:t>
      </w:r>
      <w:r>
        <w:rPr>
          <w:rFonts w:cs="Times New Roman" w:ascii="Times New Roman" w:hAnsi="Times New Roman"/>
          <w:sz w:val="23"/>
          <w:szCs w:val="23"/>
        </w:rPr>
        <w:t xml:space="preserve"> – стоимость утилизации одного телефона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 – количество утилизируемых единиц.</w:t>
      </w:r>
    </w:p>
    <w:p>
      <w:pPr>
        <w:pStyle w:val="Style2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Затраты на чистку и ремонт жалюзи (З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ж</w:t>
      </w:r>
      <w:r>
        <w:rPr>
          <w:rFonts w:cs="Times New Roman" w:ascii="Times New Roman" w:hAnsi="Times New Roman"/>
          <w:spacing w:val="-4"/>
          <w:sz w:val="23"/>
          <w:szCs w:val="23"/>
        </w:rPr>
        <w:t>) определяю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>З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ж</w:t>
      </w:r>
      <w:r>
        <w:rPr>
          <w:rFonts w:cs="Times New Roman" w:ascii="Times New Roman" w:hAnsi="Times New Roman"/>
          <w:spacing w:val="-4"/>
          <w:sz w:val="23"/>
          <w:szCs w:val="23"/>
        </w:rPr>
        <w:t>=</w:t>
      </w: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ж</w:t>
      </w:r>
      <w:r>
        <w:rPr>
          <w:rFonts w:cs="Times New Roman" w:ascii="Times New Roman" w:hAnsi="Times New Roman"/>
          <w:spacing w:val="-4"/>
          <w:sz w:val="23"/>
          <w:szCs w:val="23"/>
        </w:rPr>
        <w:t>х</w:t>
      </w: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P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ж</w:t>
      </w:r>
      <w:r>
        <w:rPr>
          <w:rFonts w:cs="Times New Roman" w:ascii="Times New Roman" w:hAnsi="Times New Roman"/>
          <w:spacing w:val="-4"/>
          <w:sz w:val="23"/>
          <w:szCs w:val="23"/>
        </w:rPr>
        <w:t>, где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  <w:lang w:val="en-US"/>
        </w:rPr>
        <w:t>N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>ж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 – количество м</w:t>
      </w:r>
      <w:r>
        <w:rPr>
          <w:rFonts w:cs="Times New Roman" w:ascii="Times New Roman" w:hAnsi="Times New Roman"/>
          <w:spacing w:val="-4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3"/>
          <w:szCs w:val="23"/>
        </w:rPr>
        <w:t>, подлежащих чистке и ремонту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>Р</w:t>
      </w:r>
      <w:r>
        <w:rPr>
          <w:rFonts w:cs="Times New Roman" w:ascii="Times New Roman" w:hAnsi="Times New Roman"/>
          <w:spacing w:val="-4"/>
          <w:sz w:val="23"/>
          <w:szCs w:val="23"/>
          <w:vertAlign w:val="subscript"/>
        </w:rPr>
        <w:t xml:space="preserve">пт </w:t>
      </w:r>
      <w:r>
        <w:rPr>
          <w:rFonts w:cs="Times New Roman" w:ascii="Times New Roman" w:hAnsi="Times New Roman"/>
          <w:spacing w:val="-4"/>
          <w:sz w:val="23"/>
          <w:szCs w:val="23"/>
        </w:rPr>
        <w:t>– цена чистки и ремонта одного м</w:t>
      </w:r>
      <w:r>
        <w:rPr>
          <w:rFonts w:cs="Times New Roman" w:ascii="Times New Roman" w:hAnsi="Times New Roman"/>
          <w:spacing w:val="-4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3"/>
          <w:szCs w:val="23"/>
        </w:rPr>
        <w:t>.</w:t>
      </w:r>
    </w:p>
    <w:p>
      <w:pPr>
        <w:pStyle w:val="Style2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exact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выполнение работ по модернизации программного продукта «1С Свод отчетов 8 Проф»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пп</w:t>
      </w:r>
      <w:r>
        <w:rPr>
          <w:rFonts w:cs="Times New Roman" w:ascii="Times New Roman" w:hAnsi="Times New Roman"/>
          <w:sz w:val="23"/>
          <w:szCs w:val="23"/>
        </w:rPr>
        <w:t>) определяются по формуле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пп</w:t>
      </w:r>
      <w:r>
        <w:rPr>
          <w:rFonts w:cs="Times New Roman" w:ascii="Times New Roman" w:hAnsi="Times New Roman"/>
          <w:sz w:val="23"/>
          <w:szCs w:val="23"/>
        </w:rPr>
        <w:t>=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ппх</w:t>
      </w:r>
      <w:r>
        <w:rPr>
          <w:rFonts w:cs="Times New Roman" w:ascii="Times New Roman" w:hAnsi="Times New Roman"/>
          <w:sz w:val="23"/>
          <w:szCs w:val="23"/>
        </w:rPr>
        <w:t>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пп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пп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используемых единиц программного продукта;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</w:rPr>
        <w:t>пп</w:t>
      </w:r>
      <w:r>
        <w:rPr>
          <w:rFonts w:cs="Times New Roman" w:ascii="Times New Roman" w:hAnsi="Times New Roman"/>
          <w:sz w:val="23"/>
          <w:szCs w:val="23"/>
        </w:rPr>
        <w:t xml:space="preserve"> – цена выполнения всего комплекса работ по модернизации используемого заказчиком программного продукта «1С Свод отчетов 8 Проф».</w:t>
      </w:r>
    </w:p>
    <w:p>
      <w:pPr>
        <w:pStyle w:val="Style28"/>
        <w:spacing w:lineRule="exact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8"/>
        <w:numPr>
          <w:ilvl w:val="0"/>
          <w:numId w:val="3"/>
        </w:numPr>
        <w:spacing w:lineRule="exact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траты на приобретение жалюзи оконных вертикальных (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>) определяются по следующей формуле:</w:t>
      </w:r>
    </w:p>
    <w:p>
      <w:pPr>
        <w:pStyle w:val="Normal"/>
        <w:suppressAutoHyphens w:val="tru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З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>=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>хP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>, где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 xml:space="preserve"> – количество м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sz w:val="23"/>
          <w:szCs w:val="23"/>
        </w:rPr>
        <w:t>приобретаемых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жалюзи оконных вертикальных;</w:t>
      </w:r>
    </w:p>
    <w:p>
      <w:pPr>
        <w:pStyle w:val="Normal"/>
        <w:suppressAutoHyphens w:val="true"/>
        <w:spacing w:lineRule="exac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</w:t>
      </w:r>
      <w:r>
        <w:rPr>
          <w:rFonts w:cs="Times New Roman" w:ascii="Times New Roman" w:hAnsi="Times New Roman"/>
          <w:sz w:val="23"/>
          <w:szCs w:val="23"/>
          <w:vertAlign w:val="subscript"/>
        </w:rPr>
        <w:t>жп</w:t>
      </w:r>
      <w:r>
        <w:rPr>
          <w:rFonts w:cs="Times New Roman" w:ascii="Times New Roman" w:hAnsi="Times New Roman"/>
          <w:sz w:val="23"/>
          <w:szCs w:val="23"/>
        </w:rPr>
        <w:t xml:space="preserve"> – цена приобретения одного м</w:t>
      </w:r>
      <w:r>
        <w:rPr>
          <w:rFonts w:cs="Times New Roman" w:ascii="Times New Roman" w:hAnsi="Times New Roman"/>
          <w:sz w:val="23"/>
          <w:szCs w:val="23"/>
          <w:vertAlign w:val="superscript"/>
        </w:rPr>
        <w:t xml:space="preserve">2 </w:t>
      </w:r>
      <w:r>
        <w:rPr>
          <w:rFonts w:cs="Times New Roman" w:ascii="Times New Roman" w:hAnsi="Times New Roman"/>
          <w:sz w:val="23"/>
          <w:szCs w:val="23"/>
        </w:rPr>
        <w:t>жалюзи оконных вертикальных.</w:t>
      </w:r>
    </w:p>
    <w:p>
      <w:pPr>
        <w:pStyle w:val="Style28"/>
        <w:spacing w:lineRule="auto" w:line="240" w:before="720" w:after="7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____________</w:t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4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1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0"/>
      <w:szCs w:val="20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 w:before="0" w:after="0"/>
      <w:jc w:val="center"/>
      <w:outlineLvl w:val="4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4:19:00Z</dcterms:created>
  <dc:creator>Наталья В. Фоменкова</dc:creator>
  <dc:description/>
  <cp:keywords/>
  <dc:language>en-US</dc:language>
  <cp:lastModifiedBy>UserZakupki</cp:lastModifiedBy>
  <cp:lastPrinted>2022-06-20T13:49:00Z</cp:lastPrinted>
  <dcterms:modified xsi:type="dcterms:W3CDTF">2022-06-20T10:49:00Z</dcterms:modified>
  <cp:revision>4</cp:revision>
  <dc:subject/>
  <dc:title/>
</cp:coreProperties>
</file>