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б утверждении Нормативных затрат на обеспечение функций министерства сельского хозяйства и продовольствия Кировской области в 2023 году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4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spacing w:lineRule="exact" w:line="440"/>
        <w:ind w:firstLine="70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илагаемые Нормативные затраты на обеспечение функций министерства сельского хозяйства и продовольствия Кировской области</w:t>
      </w:r>
      <w:r>
        <w:rPr>
          <w:spacing w:val="-6"/>
          <w:sz w:val="28"/>
          <w:szCs w:val="28"/>
        </w:rPr>
        <w:t xml:space="preserve"> в 2023 году (далее – Нормативные затраты) согласно приложению.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2. Отделу правового обеспечения совместно с соответствующими отраслевыми отделами обеспечить внесение изменений в Нормативные затраты в случаях изменений действующего законодательства по предмету правового регулирования и (или) по мере необходимости в порядке, установленном для его принятия, но не реже одного раза в год, и последующее размещение правового акта, принятого по результатам пересмотра, в единой информационной системе в сфере закупок в течение 7 (семи) рабочих дней со дня его принятия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Возложить контроль за исполнением настоящего распоряжения на заместителя министра сельского хозяйства и продовольствия Кировской области Головкову И.В.</w:t>
      </w:r>
    </w:p>
    <w:p>
      <w:pPr>
        <w:pStyle w:val="Normal"/>
        <w:tabs>
          <w:tab w:val="clear" w:pos="709"/>
          <w:tab w:val="left" w:pos="851" w:leader="none"/>
          <w:tab w:val="left" w:pos="1080" w:leader="none"/>
        </w:tabs>
        <w:spacing w:lineRule="exact" w:line="42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 w:before="48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И.о. 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Е.А. 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397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52:00Z</dcterms:created>
  <dc:creator>1</dc:creator>
  <dc:description/>
  <cp:keywords/>
  <dc:language>en-US</dc:language>
  <cp:lastModifiedBy>UserZakupki</cp:lastModifiedBy>
  <cp:lastPrinted>2022-06-17T16:54:00Z</cp:lastPrinted>
  <dcterms:modified xsi:type="dcterms:W3CDTF">2022-06-17T13:54:00Z</dcterms:modified>
  <cp:revision>3</cp:revision>
  <dc:subject/>
  <dc:title> </dc:title>
</cp:coreProperties>
</file>